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2010447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79861977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16426208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31446241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2453700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30065288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093256620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084775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12532686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4344483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310642679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20039647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10784876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07066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118774272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3341450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2028997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37485317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5046730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65462463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34973972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61720256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597336841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96341236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773863088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254324849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534651628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848366140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9238692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661494434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586121635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70396571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440882085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460509413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945741909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412666736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817712774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92306374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455584179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63325336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31689760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084198654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31343353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32111279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86527386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